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Build Your Own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rise frien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eat gag at parties ! (beats the lampshad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mor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. Transporter technology has finally been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ieth Century. Now this project may be costly...but it's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irst obtain the items on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crowave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lephone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Large Pot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Clean Cut Dilithium Crystal (or rock candy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ounces Antimatter (or 3 pounds of Chernobl's finest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. Sufficiently ground them up and add 8 drops nitr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Feet Coax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sporter Circuit No. 5 (check 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levision Satellit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stator Recording Disc No. 8 (If can't find in Radio Sh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2 Frisbees and tape a microphone in between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mper Cables and a "AA batt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mer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firm belief if God and the afterlife (a little transporter humor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thodof construction and supplies is a bit cursory so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ound too safe, I recommend Transporter Chief Kyle's book o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t. Okey-Dokey, here we go. After the successful acqui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ooth, disassemble the microwave oven casing and readjus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interior of the booth. Implant the transtator to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. It is now safe to connect the microwave power pack to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No. 5. Glue the dilithium crystal to the leads of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Now glue ONE and only one potato to the other end of the di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. This part is crucial for two potatoes would generate an over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zoelectric effect which would induce a meltdown known as the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. Let's just say it would NOT be a pretty sight. Le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 for an emergency. With STEADY hands, create an 8 nor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tter (brew the coffee beans for 5 hours 32 minutes and 1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 the AA batery in the solution for two days. Remove gently and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s antimatter may irritate the skin (see caution on bottom)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to the potato with the jumper cables. You now have a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is primitive and an atomic receival devi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figured out this crucial half in the mechanism although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nvolves a sewing machine and two tons of raw flesh. (Hey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ankenstein) Well, good luck (and good riddens...just kidding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ution- Since 1 ounce of antimatter has been documented to rip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lanets atmosphere...2 ounces may be harmful to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ethal. Contact with eyes or skin may irrtat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ed...alert poison control and bomb squad. (Antim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nked with cancer in lab anim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el &lt; 72417,211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